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Rosa Park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n the letter from Rosa Parks, how did Rosa’s childhood influence her as an adult? Support your answer with evidence from the selec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360" w:hanging="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What figurative language does the author in “The Mother of the Movement” use to develop the main idea? Support your answer with evidence from the selec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360" w:hanging="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In “Rosa Parks Starts a Boycott,” what is one conflict faced by the main character? Support your answer with evidence from the selectio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360" w:hanging="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How is the concept of courage important in </w:t>
      </w:r>
      <w:r>
        <w:rPr>
          <w:b/>
          <w:i/>
        </w:rPr>
        <w:t xml:space="preserve">Freedom Summer </w:t>
      </w:r>
      <w:r>
        <w:rPr>
          <w:b/>
        </w:rPr>
        <w:t>and in one of the selections about Rosa Parks? Support your answer with evidence from both selections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360" w:hanging="0"/>
        <w:rPr>
          <w:b/>
          <w:b/>
        </w:rPr>
      </w:pPr>
      <w:r>
        <w:rPr>
          <w:b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8:04:00Z</dcterms:created>
  <dc:creator>SUSAN MCCARSON</dc:creator>
  <dc:description/>
  <dc:language>en-US</dc:language>
  <cp:lastModifiedBy>SUSAN MCCARSON</cp:lastModifiedBy>
  <dcterms:modified xsi:type="dcterms:W3CDTF">2009-09-17T18:04:00Z</dcterms:modified>
  <cp:revision>2</cp:revision>
  <dc:subject/>
  <dc:title>Rosa Parks</dc:title>
</cp:coreProperties>
</file>